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Cs/>
          <w:sz w:val="24"/>
          <w:szCs w:val="28"/>
        </w:rPr>
      </w:pPr>
      <w:r>
        <w:rPr>
          <w:b/>
          <w:sz w:val="24"/>
          <w:szCs w:val="28"/>
        </w:rPr>
        <w:t>Załącznik nr 2a do SWZ</w:t>
      </w:r>
      <w:r>
        <w:rPr>
          <w:bCs/>
          <w:sz w:val="24"/>
          <w:szCs w:val="28"/>
        </w:rPr>
        <w:t xml:space="preserve">- </w:t>
      </w:r>
    </w:p>
    <w:p>
      <w:pPr>
        <w:pStyle w:val="Normal"/>
        <w:jc w:val="right"/>
        <w:rPr>
          <w:b/>
          <w:b/>
          <w:bCs/>
          <w:sz w:val="24"/>
          <w:szCs w:val="28"/>
        </w:rPr>
      </w:pPr>
      <w:r>
        <w:rPr>
          <w:sz w:val="24"/>
          <w:szCs w:val="28"/>
        </w:rPr>
        <w:t>Formularz minimalnych parametrów technicznych</w:t>
      </w:r>
    </w:p>
    <w:p>
      <w:pPr>
        <w:pStyle w:val="Normal"/>
        <w:jc w:val="righ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righ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righ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Zestaw do bronchoskopii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10"/>
        <w:gridCol w:w="10"/>
        <w:gridCol w:w="6791"/>
        <w:gridCol w:w="1984"/>
      </w:tblGrid>
      <w:tr>
        <w:trPr>
          <w:trHeight w:val="558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2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SOR OBRAZU ZE ŹRÓDŁEM ŚWIATŁA – 1 szt.</w:t>
            </w:r>
          </w:p>
        </w:tc>
      </w:tr>
      <w:tr>
        <w:trPr>
          <w:trHeight w:val="42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/ PARAMETRY WYMAGA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Proponowane rozwiązania, parametry lub/i potwierdzić spełniane wymagań poprzez wpisanie „TAK/NIE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ent / Produc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 pochod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razowanie min.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HDTV1080p, SXGA, SDT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elczość  1920x1080 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frowe wyjścia HDTV 1080 min. DVI-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Wyjście wideo standard min.: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-Video, Composite, RG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Wyjścia komunikacyjne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hernet/ DIC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Zintegrowanie źródło światła z procesorem obrazu w jednym urządzeni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ość podłączenia urządzeń magazynujących – USB Stic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mięć wewnętrzna procesora 4 G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ystem wyboru przez procesor najostrzejszego zdjęcia w momencie uruchomiania zapisu obraz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Trzy tryby przysłony min.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, maksymalny, śred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yb wzmocnienia obrazu, uwydatniania krawędz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yb wzmocnienia obrazu, uwydatniania struktury tkan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Obrazowanie w wąskich pasmach światła optyczne i cyfrow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Barwienie modyfikowanym światłem LED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bór  barwienia w zmiennej wiązce światła LED: BLI i L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cesor musi być wyposażony w wyjście komunikacyjne L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lość dowolnie programowalnych przycisków funkcyjnych na procesorze - min.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cesor umożliwia archiwizację obrazów medycznych w formatach JPEG, TIFF, DIC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ożliwość powiększenia ruchomego obrazu endoskopowego podczas badania w trybie rzeczywistym zoom elektronicz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ożliwość podłączenia aparatów jedno i dwu-konektor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żliwość podłączenia aparatów z zoom optyczny min x 135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ość podłączenia aparatów złączem optyczny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Źródło światła typu LED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budowane min. 3 diody LE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Żywotność wbudowanego oświetlenia głównego min. 10 000 godz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anualna regulacja jasności oświetlenia  +/- 10 stop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budowana regulowana pompa powietrza maksymalne ciśnienie 65 kP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ość przyłączenia do sztucznej inteligencj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topniowa regulacja intensywności insuflacji powietrza - 4 stop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atybilny z oferowanymi endoskopam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FA DO PRZECHOWYWANIA ENDOSKOPÓW – 1 szt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PIS / PARAMETRY WYMAGA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Proponowane rozwiązania, parametry lub/i potwierdzić spełniane wymagań poprzez wpisanie „TAK/NIE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ferent / Produc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 pochod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zafa do przechowywania max 4 endoskop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fa jedno lub dwudrzwiow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fa malowana proszkow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posażenie: 4 wieszaki do przechowywania endoskopów w pozycji wiszącej, rozstaw prowadnic (do ustalenia), taca ociekowa, pojemnik na akcesoria do endoskopó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DEOBRONCHOSKOP - 1 szt.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/ PARAMETR WYMAGA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Proponowane rozwiązania, parametry lub/i potwierdzić spełniane wymagań poprzez wpisanie „TAK/NIE”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ent / Produc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 pochod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ąt obserwacji max. 120</w:t>
            </w:r>
            <w:r>
              <w:rPr>
                <w:sz w:val="24"/>
                <w:szCs w:val="24"/>
                <w:vertAlign w:val="superscript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łębia ostrości min 2-10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ednica zewnętrzna wziernika: max 5,3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robocza max 60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ednica zewnętrzna końcówki endoskopu: max 5,3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Średnica kanału roboczego: max 2,2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ąt zagięcia końcówki endoskopu min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w górę    210</w:t>
            </w:r>
            <w:r>
              <w:rPr>
                <w:sz w:val="24"/>
                <w:szCs w:val="24"/>
                <w:vertAlign w:val="superscript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w dół      130</w:t>
            </w:r>
            <w:r>
              <w:rPr>
                <w:sz w:val="24"/>
                <w:szCs w:val="24"/>
                <w:vertAlign w:val="superscript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całkowita max. 87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kcja identyfikacji endoskopu przez proces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ożliwość przypisania wszystkich funkcji procesora na dowolny przycisk sterujący na głowicy endoskop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ronchoskop z 2 przyciskami endoskopowymi z możliwością przypisania każdej funkcji sterującej proceso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ęczny/manometryczny tester szczelności do videobronchoskop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ertyfikaty dopuszczenia do stosowania w medycynie: polskie oraz międzynarod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unkcja: wirtualnej chromoendoskopii oraz możliwość prezentacji cyfrowej;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ełna kompatybilność oferowanego videobronchoskopu z oferowanym procesorem obrazu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ÓZEK MEDYCZNY ENDOSKOPOWY – 1 szt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S / PARAMETRY WYMAGA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Proponowane rozwiązania, parametry lub/i potwierdzić spełniane wymagań poprzez wpisanie „TAK/NIE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ent / Produc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zwa i 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 pochod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tawa jezdna z blokadą kó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 samonastawne kółka o średnicy Ø100mm, w tym 2 z hamulcam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ilanie centralne wóz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iemiona listwa z 3 wyjściami z wyłącznikiem, uwieszona na prawej kolumnie wóz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ość ustawienia wszystkich elementów zestaw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ółk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yjeżdżająca na klawiatur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ółka z rączk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półka z nogą pod monitor VESA 75/100 do 14 kg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stojak na endoskop ustawiany na obie strony wózka - wieszak na endoskop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ożliwość regulacji wysokości pół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ITOR MEDYCZNY – 1 szt.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/ PARAMETRY WYMAGA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Proponowane rozwiązania, parametry lub/i potwierdzić spełniane wymagań poprzez wpisanie „TAK/NIE”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ent / Produc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 pochod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atryca typu LED (LC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kątna min. 27 ca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elczość obrazu 1920 x 1080 pixe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rcje 16: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ność min. 800 cd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ąt widzenia obrazu prawo/lewo góra/dół min. 170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półczynnik kontrastu 1000: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ygnał wejścia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x DV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x VGA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x Component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 x SDI </w:t>
            </w:r>
            <w:r>
              <w:rPr>
                <w:sz w:val="24"/>
                <w:szCs w:val="24"/>
                <w:lang w:val="en-GB"/>
              </w:rPr>
              <w:t>(3G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ygnał wyjścia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x DV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x SDI (3G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SAK ENDOSKOPOWY – 1 szt.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OPIS / PARAMETRY WYMAGA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Proponowane rozwiązania, parametry lub/i potwierdzić spełniane wymagań poprzez wpisanie „TAK/NIE”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ent / Produc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 pochod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: napółk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bór mocy max. 50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symalne podciśnienie do 90 kP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aksymalna wydajność (mierzona w zakresie pracy)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l/min lub 35 l/m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budowany manometr do pomiaru podciśnienia ze skalą w Kpa i mmH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ość precyzyjnego ustawienia podciśnienia za pomocą regulatora membranow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sak przystosowany do pracy ciągłej 24 h/dob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ompa niskoobrotowa (poniżej 50 obr/min) tłokowa, wytwarzająca podciśnienie, bezolejowa, nie wymagająca konserwa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wała obudowa z tworzywa, odpornego na środki dezynfekcyjne, z włącznikiem dotykowym i wskaźnikiem zasilania LE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Wymiary urządzenia: (207-210) x (302-305) x (372-375) mm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aga 9,2-9,3 kg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Cicha praca urządzenia (do 37 dB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Zbiornik 2,5 litrowe wielorazowy z poliwęglanu, nietłukący do wkładów jednorazowych na wydzielinę, w komplecie 20 wkładów jednoraz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Filtry antybakteryjne – min. 5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alowy uchwyt na dr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en silikonowy do pacjenta – min. 4 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a IIa, typ C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MATYCZNA MYJNIA ENDOSKOPOWA – 1 szt.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S / PARAMETRY WYMAGA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Proponowane rozwiązania, parametry lub/i potwierdzić spełniane wymagań poprzez wpisanie „TAK/NIE”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ent / Produc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Nazwa i ty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 pochod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znaczona jest do mycia i dezynfekcji wszystkich typów zanurzalnych endoskopów giętki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Opis funkcji przycisków na panelu sterowania w języku polski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jnia na endoskopy różnych producent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ada automatyczny proces mycia i dezynfek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rządzenie realizujące automatycznie: 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- mycie wstępne</w:t>
            </w:r>
          </w:p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- mycie z użyciem detergentu                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- mycie zasadnicze,</w:t>
            </w:r>
          </w:p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- dezynfekcję chemiczno-termiczna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- płukanie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- alkohol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- susz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żliwość skonfigurowania min. 16 ustawień programów pracy myjn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wolność stosowania środków dezynfekcyjnych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Możliwość jednokrotnego jak i wielokrotnego użycia płynu dezynfekującego – zamknięty system wielokrotny proce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zynfekcja w obiegu zamknięty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Zbiornik na płyn dezynfekcyjny wykonany ze stali kwasoodporne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Czas mycia oraz dezynfekcji programowa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Licznik ilości cykli mycia i dezynfekcji zliczający wszystkie cykle od momentu zainstalowania myjni – informacja na wydru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Możliwość zaprogramowania ilości wydruku kopi raportów mycia i dezynfekcji na potrzeby archiwiza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ość indywidualnego programowania pracy urządzenia przez użytkowni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Posiada wyświetlacz wskazujący poszczególne fazy danego cykl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Posiada możliwość podłączenia do standardowej instalacji hydraulicznej, oraz sieci elektrycznej jednofazowej 230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siada dodatkowy system filtracj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mienny filtr płynu dezynfekcyjneg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ada 4 dysze płucząco -myją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4 niezależne porty do przyłączenia adapterów kanałów endoskopów umiejscowione w komorze wewnętrznej wan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Posiada zawór pozwalający na awaryjne zlanie płynu dezynfekcyjnego, w przypadku awarii zasilania i wykorzystania płynu do procesu ręcznej dezynfekcj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Zbiornik wody min. 13 litrów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Posiada zbiornik na alkohol etylowy o pojemności min. 1 lit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iornik na środek myjący o pojemności min. 1 lit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Urządzenie wyposażone we wskaźniki poziomu płynu dezynfekcyjnego, alkoholu i detergen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Posiada 2 lampy UV stale zanurzone w zbiorniku wodnym, co  powoduje stałe uzdatnianie wod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owana myjnia musi zapewniać jednakowe warunki mycia powierzchni wewnętrznych i zewnętrznych endoskop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Automatyczne wstrzymanie cyklu mycia </w:t>
              <w:br/>
              <w:t xml:space="preserve">w przypadku podniesienia pokrywy myjni oraz kontynuacja cyklu po zamknięciu pokryw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ory do ręcznego wylewania płyn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Wbudowana drukarka umożliwiająca dokumentowanie przebiegu procesu mycia i dezynfekcji – wydruk w języku polski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druk z informacją o wymaganym terminie wykonania przeglądu technicznego myjn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identyfikacji endoskopów oraz personelu przez myjnię (imię, nazwisko, funkcja, typ, numer seri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Automatyczny test szczelności i ciągła kontrola poziomu ciśnienia przez cały cykl mycia i dezynfekcji. W przypadku wykrycia nieszczelności w dowolnym momencie procesu mycia i dezynfekcji urządzenie sygnalizuje dźwiękowo oraz generuje wydruk z informacją o nieszczelnym endoskop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Sygnał akustyczny w przypadku wykrycia nieszczelności apara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Możliwość komunikacji myjni z oprogramowaniem komputerowym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z archiwizacją danych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x. wymiary: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er. 600 mm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ł. 600 mm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s. 1000 m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Pakiet startowy dedykowanych płynów do zatankowania myjni zapewniający ciągłość pracy przez min. 2 tygod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Autoryzowany Serwis techniczny w Pols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Dokument należy wypełnić i podpisać kwalifikowanym podpisem elektronicznym  osoby upoważnionej/ osób upoważnionych do reprezentowania Wykonawcy w dokumentach rejestrowych lub we właściwym pełnomocnictwie .</w:t>
      </w:r>
    </w:p>
    <w:p>
      <w:pPr>
        <w:pStyle w:val="Normal"/>
        <w:jc w:val="center"/>
        <w:rPr>
          <w:color w:val="FF0000"/>
        </w:rPr>
      </w:pPr>
      <w:r>
        <w:rPr>
          <w:b/>
          <w:bCs/>
          <w:i/>
          <w:iCs/>
          <w:color w:val="FF0000"/>
          <w:u w:val="single"/>
        </w:rPr>
        <w:t>Zamawiający zaleca zapisanie dokumentu w formacie PDF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7:57:00Z</dcterms:created>
  <dc:creator>wrzosekmilena</dc:creator>
  <dc:description/>
  <cp:keywords/>
  <dc:language>en-US</dc:language>
  <cp:lastModifiedBy>Informatyk Szpital</cp:lastModifiedBy>
  <cp:lastPrinted>2020-05-14T11:48:00Z</cp:lastPrinted>
  <dcterms:modified xsi:type="dcterms:W3CDTF">2024-02-26T09:37:00Z</dcterms:modified>
  <cp:revision>4</cp:revision>
  <dc:subject/>
  <dc:title/>
</cp:coreProperties>
</file>